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9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karne skarbowe i ce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8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prof. UR Anna Golon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prof. UR Anna Golonk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Egzamin jako końcowa forma zaliczenia przedmiotu.</w:t>
      </w:r>
    </w:p>
    <w:p>
      <w:pPr>
        <w:pStyle w:val="Punktygwne"/>
        <w:spacing w:before="0" w:after="0"/>
        <w:rPr/>
      </w:pPr>
      <w:r>
        <w:rPr>
          <w:b w:val="false"/>
          <w:caps w:val="false"/>
          <w:smallCaps w:val="false"/>
          <w:sz w:val="22"/>
        </w:rPr>
        <w:t xml:space="preserve">Ćwiczenia audytoryjne zostaną zaliczone na podstawie pracy pisemnej i w oparciu o aktywny udział na zajęciach (zaliczenie na ocenę).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Brak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4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elem przedmiotu jest przyswojenie sobie przez studentów wiedzy z zakresu prawa karnego skarbowego i przepisów karnych prawa celnego, w szczególności przy uwzględnieniu ich specyfiki na tle prawa karnego powszechnego. Z tego powodu w nauczaniu tego przedmiotu szczególny nacisk zostanie położony na wykazanie różnic pomiędzy kodyfikacjami (tj. kodeksem karnym a kodeksem karnym skarbowym). Ponadto omówione zostaną zagadnienia dotyczące przestępstw i wykroczeń skarbowych popełniane w obrocie celnym. Ponadto realizacji tego celu będzie służyło omówienie podstawowych typów czynów zabronionych uregulowanych w rozdziałach VI i VII k.k.s. (przestępstwa i wykroczenia skarbowe przeciwko obowiązkom podatkowym oraz obowiązkom celnym)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>
          <w:trHeight w:val="16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425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Wiedza:</w:t>
            </w:r>
            <w:r>
              <w:rPr>
                <w:rFonts w:eastAsia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eastAsia="Cambria"/>
                <w:sz w:val="20"/>
                <w:szCs w:val="20"/>
              </w:rPr>
              <w:t>Po odbyciu cyklu zajęć z zakresu prawa karnego skarbowego i celnego student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>
          <w:trHeight w:val="4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definiuje podstawowe pojęcia z zakresu prawa karnego skarbowego i przestępstw związanych z obrotem celnym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20"/>
                <w:szCs w:val="20"/>
              </w:rPr>
              <w:t>K_W05+++</w:t>
            </w:r>
          </w:p>
        </w:tc>
      </w:tr>
      <w:tr>
        <w:trPr>
          <w:trHeight w:val="51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wyróżnia podstawowe instytucje prawa karnego skarbowego związane z zaniechaniem ukarania sprawcy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20"/>
                <w:szCs w:val="20"/>
              </w:rPr>
              <w:t>K_KW12++</w:t>
            </w:r>
          </w:p>
        </w:tc>
      </w:tr>
      <w:tr>
        <w:trPr>
          <w:trHeight w:val="47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opisuje istotę podstawowych przestępstw karnoskarbowych uregulowanych w k.k.s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mbria"/>
                <w:sz w:val="20"/>
                <w:szCs w:val="20"/>
              </w:rPr>
              <w:t>K_KW12++</w:t>
            </w:r>
          </w:p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interpretuje przepisy karnoskarbow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KW14++</w:t>
            </w:r>
          </w:p>
        </w:tc>
      </w:tr>
      <w:tr>
        <w:trPr>
          <w:trHeight w:val="25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dyskutuje na tematy poruszone na zajęciach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W14++</w:t>
            </w:r>
          </w:p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0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425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Umiejętności:</w:t>
            </w:r>
          </w:p>
          <w:p>
            <w:pPr>
              <w:pStyle w:val="Normal"/>
              <w:spacing w:lineRule="auto" w:line="240" w:before="0" w:after="0"/>
              <w:ind w:left="601" w:hanging="425"/>
              <w:jc w:val="both"/>
              <w:rPr>
                <w:b/>
                <w:b/>
                <w:smallCaps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Cambria"/>
                <w:sz w:val="20"/>
                <w:szCs w:val="20"/>
              </w:rPr>
              <w:t>W zakresie umiejętności student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>
          <w:trHeight w:val="87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wyjaśnia znamiona przestępstw i wykroczeń skarbowych określonych w rozdz. VI i VII k.k.s. (przestępstwa i wykroczenia przeciwko obowiązkom podatkowym oraz obowiązkom celnym)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U05+++</w:t>
            </w:r>
          </w:p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analizuje przypadki zaniechania ukarania sprawcy w prawie karnoskarbowym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U05+++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wyróżnia elementy definiujące przestępstwo i wykroczenie skarbowe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U01+++</w:t>
            </w:r>
          </w:p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dokonuje subsumcji przepisów karno-skarbowych na grunt konkretnego problemu (kazusu)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U04+</w:t>
            </w:r>
          </w:p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prezentuje przyjęty sposób rozwiązania konkretnego kazusu </w:t>
            </w:r>
          </w:p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U05+++</w:t>
            </w:r>
          </w:p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odpowiada na pytania dotyczące zagadnień objętych zakresem przedmiotu </w:t>
            </w:r>
          </w:p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U05+++, K_U09+, K_U12+</w:t>
            </w:r>
          </w:p>
        </w:tc>
      </w:tr>
      <w:tr>
        <w:trPr>
          <w:trHeight w:val="38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0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425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Kompetencje społeczne:</w:t>
            </w:r>
          </w:p>
          <w:p>
            <w:pPr>
              <w:pStyle w:val="Normal"/>
              <w:spacing w:lineRule="auto" w:line="240" w:before="0" w:after="0"/>
              <w:ind w:left="601" w:hanging="425"/>
              <w:jc w:val="both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Cambria"/>
                <w:sz w:val="20"/>
                <w:szCs w:val="20"/>
              </w:rPr>
              <w:t>W zakresie kompetencji społecznych student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01" w:hanging="425"/>
              <w:contextualSpacing/>
              <w:jc w:val="both"/>
              <w:rPr>
                <w:b/>
                <w:b/>
                <w:smallCaps/>
              </w:rPr>
            </w:pPr>
            <w:r>
              <w:rPr>
                <w:rFonts w:eastAsia="Cambria"/>
                <w:sz w:val="20"/>
                <w:szCs w:val="20"/>
              </w:rPr>
              <w:t xml:space="preserve">kwalifikuje stan faktyczny pod konkretne przepisy k.k.s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20"/>
                <w:szCs w:val="20"/>
              </w:rPr>
              <w:t>K_K04+</w:t>
            </w:r>
          </w:p>
        </w:tc>
      </w:tr>
      <w:tr>
        <w:trPr>
          <w:trHeight w:val="2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rytycznie ocenia rozwiązania prawne zawarte w k.k.s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20"/>
                <w:szCs w:val="20"/>
              </w:rPr>
              <w:t>K_K04+, K_K05+</w:t>
            </w:r>
          </w:p>
        </w:tc>
      </w:tr>
      <w:tr>
        <w:trPr>
          <w:trHeight w:val="100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odpowiada na zadawane sobie pytania dotyczące wątpliwości pojawiających się podczas analizowania znamion opisujących daną instytucję prawa karnego skarbowego zawarta w części ogólnej k.k.s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KO1+, K_KO2+, K_KO3+, K_KO4+</w:t>
            </w:r>
          </w:p>
        </w:tc>
      </w:tr>
      <w:tr>
        <w:trPr>
          <w:trHeight w:val="50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dyskutuje pojawiający się problem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KO4+, K_KO7+</w:t>
            </w:r>
          </w:p>
        </w:tc>
      </w:tr>
      <w:tr>
        <w:trPr>
          <w:trHeight w:val="49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66" w:hanging="567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uzasadnia zajmowane przez siebie stanowisko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_KO4+, K_KO8+</w:t>
            </w:r>
          </w:p>
        </w:tc>
      </w:tr>
    </w:tbl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67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6124"/>
              <w:gridCol w:w="1276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08" w:hanging="708"/>
                    <w:contextualSpacing/>
                    <w:jc w:val="both"/>
                    <w:rPr>
                      <w:rFonts w:eastAsia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Tematy wykład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60" w:leader="none"/>
                    </w:tabs>
                    <w:spacing w:before="0" w:after="120"/>
                    <w:ind w:right="-40" w:hanging="0"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W1</w:t>
                  </w:r>
                  <w:r>
                    <w:rPr>
                      <w:rFonts w:eastAsia="Cambria"/>
                      <w:sz w:val="20"/>
                      <w:szCs w:val="20"/>
                    </w:rPr>
                    <w:t>-</w:t>
                  </w:r>
                  <w:r>
                    <w:rPr>
                      <w:rFonts w:eastAsia="Cambria"/>
                      <w:bCs/>
                      <w:sz w:val="20"/>
                      <w:szCs w:val="20"/>
                    </w:rPr>
                    <w:t xml:space="preserve"> Pojęcie, przedmiot i funkcje prawa karnego skarbowego. Rys historyczny. Prawo karne skarbowe na tle innych dziedzin prawa, w szczególności prawa karnego i prawa finansowego. Specyfika budowa norm prawnych zawartych w przepisach prawa karnego skarbow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W2</w:t>
                  </w:r>
                  <w:r>
                    <w:rPr>
                      <w:rFonts w:eastAsia="Cambria"/>
                      <w:sz w:val="20"/>
                      <w:szCs w:val="20"/>
                    </w:rPr>
                    <w:t>-</w:t>
                  </w:r>
                  <w:r>
                    <w:rPr>
                      <w:rFonts w:eastAsia="Cambria"/>
                      <w:bCs/>
                      <w:sz w:val="20"/>
                      <w:szCs w:val="20"/>
                    </w:rPr>
                    <w:t>Definicje materialne i formalne przestępstwa i wykroczenia skarbowego. specyfika konstrukcji i budowa strukturaln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W3</w:t>
                  </w:r>
                  <w:r>
                    <w:rPr>
                      <w:rFonts w:eastAsia="Cambria"/>
                      <w:sz w:val="20"/>
                      <w:szCs w:val="20"/>
                    </w:rPr>
                    <w:t>-</w:t>
                  </w:r>
                  <w:r>
                    <w:rPr>
                      <w:rFonts w:eastAsia="Cambria"/>
                      <w:bCs/>
                      <w:sz w:val="20"/>
                      <w:szCs w:val="20"/>
                    </w:rPr>
                    <w:t xml:space="preserve"> Czas popełnienia czynu zabronionego. Obowiązywanie ustawy karnej ze względu na czas popełnienia czynu zabronionego [art. 2 k.k.s.]. Zasady prawa intertemporalnego. Miejsce popełnienia czynu zabronionego [art. 3 k.k.s.]. Zasady prawa karnego międzynarodowego, ze szczególnym uwzględnieniem zasad obostrzonych wyrażonych w par. 3, 3a i 4 art. 3 k.k.s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W4</w:t>
                  </w:r>
                  <w:r>
                    <w:rPr>
                      <w:rFonts w:eastAsia="Cambria"/>
                      <w:sz w:val="20"/>
                      <w:szCs w:val="20"/>
                    </w:rPr>
                    <w:t>-</w:t>
                  </w:r>
                  <w:r>
                    <w:rPr>
                      <w:rFonts w:eastAsia="Cambria"/>
                      <w:bCs/>
                      <w:sz w:val="20"/>
                      <w:szCs w:val="20"/>
                    </w:rPr>
                    <w:t>Strona podmiotowa przestępstwa i wykroczenia skarbowego (umyślność -zamiar bezpośredni i ewentualny oraz nieumyślność- świadoma i nieświadoma nieumyślność oraz postacie mieszane). Zbieg przepisów z uwzględnieniem konstrukcji idealnego zbiegu przepisów [art. 7 i 8 k.k.s.]. Podstawy orzekania kary łącznej. Formy stadialne popełnienia czynu zabronionego- istota i charakterystyka usiłowania i przygotowania. Zasady odpowiedzialności. Czynny żal w odniesieniu do form stadialnych [art. 21 k.k.s.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W5</w:t>
                  </w:r>
                  <w:r>
                    <w:rPr>
                      <w:rFonts w:eastAsia="Cambria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eastAsia="Cambria"/>
                      <w:bCs/>
                      <w:sz w:val="20"/>
                      <w:szCs w:val="20"/>
                    </w:rPr>
                    <w:t>Formy zjawiskowe popełnienia przestępstwa- zagadnienia wstępne. Formy sprawstwa wykonawczego (jednosprawstwo i współsprawstwo) i sprawstwa niewykonawczego (sprawstwo kierownicze i polecające) Istota postaci zjawiskowych. Problemy teoretyczne i praktyczne wynikające z odpowiedniego stosowania kodeksu karnego- art. 9 §3k.k.s. jako typowa dla prawa karnego skarbowego postać sprawstw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W6</w:t>
                  </w:r>
                  <w:r>
                    <w:rPr>
                      <w:rFonts w:eastAsia="Cambria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eastAsia="Cambria"/>
                      <w:bCs/>
                      <w:sz w:val="20"/>
                      <w:szCs w:val="20"/>
                    </w:rPr>
                    <w:t>Zaniechanie ukarania sprawcy- jako specyficzna dla prawa karnego skarbowego forma rezygnacji z ukarania sprawcy. Czynny żal i jego kwalifikowana postać- korekta deklaracji [art. 16 i 16a k.k.s.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W7</w:t>
                  </w:r>
                  <w:r>
                    <w:rPr>
                      <w:rFonts w:eastAsia="Cambria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eastAsia="Cambria"/>
                      <w:bCs/>
                      <w:sz w:val="20"/>
                      <w:szCs w:val="20"/>
                    </w:rPr>
                    <w:t>Zaniechanie ukarania sprawcy- c.d. omówienia instytucji związanych z zaniechaniem ukarania sprawcy- tj. istota i „dwuetapowa” konstrukcji tzw. zezwolenia na poddanie się odpowiedzialności [art.17 i 18 k.k.s., a także wybrane zagadnienia procesowe dotyczące tej problematyki i związane z tym dylematy praktyczne]. Odstąpienie od wymierzenia kary [art.19 k.k.s.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W8</w:t>
                  </w:r>
                  <w:r>
                    <w:rPr>
                      <w:rFonts w:eastAsia="Cambria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eastAsia="Cambria"/>
                      <w:bCs/>
                      <w:sz w:val="20"/>
                      <w:szCs w:val="20"/>
                    </w:rPr>
                    <w:t xml:space="preserve">Nadzwyczajny wymiar kary- różnice wynikające ze stosowania art. 36- 38 k.k.s.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</w:rPr>
                  </w:pPr>
                  <w:r>
                    <w:rPr>
                      <w:rFonts w:eastAsia="Calibri" w:cs="Calibri"/>
                      <w:b/>
                      <w:sz w:val="20"/>
                      <w:szCs w:val="20"/>
                    </w:rPr>
                    <w:t xml:space="preserve">                    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</w:rPr>
                  </w:pPr>
                  <w:r>
                    <w:rPr>
                      <w:rFonts w:eastAsia="Calibri" w:cs="Calibri"/>
                      <w:b/>
                      <w:sz w:val="20"/>
                      <w:szCs w:val="20"/>
                    </w:rPr>
                    <w:t xml:space="preserve">    </w:t>
                  </w:r>
                </w:p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</w:rPr>
                  </w:pPr>
                  <w:r>
                    <w:rPr>
                      <w:rFonts w:eastAsia="Calibri" w:cs="Calibri"/>
                      <w:b/>
                      <w:sz w:val="20"/>
                      <w:szCs w:val="20"/>
                    </w:rPr>
                    <w:t xml:space="preserve">                          </w:t>
                  </w:r>
                </w:p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mbria"/>
                      <w:b/>
                      <w:sz w:val="20"/>
                      <w:szCs w:val="20"/>
                    </w:rPr>
                    <w:t>Suma godzin</w:t>
                  </w:r>
                </w:p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67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6124"/>
              <w:gridCol w:w="1276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08" w:hanging="708"/>
                    <w:contextualSpacing/>
                    <w:jc w:val="both"/>
                    <w:rPr>
                      <w:rFonts w:eastAsia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Tematy ćwiczeń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L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1czba godzin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0" w:after="240"/>
                    <w:jc w:val="both"/>
                    <w:rPr/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Ćw1</w:t>
                  </w:r>
                  <w:r>
                    <w:rPr>
                      <w:rFonts w:eastAsia="Cambria"/>
                      <w:sz w:val="20"/>
                      <w:szCs w:val="20"/>
                    </w:rPr>
                    <w:t>-Przestępstwa i wykroczenia skarbowe polegające na nieujawnieniu przedmiot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0" w:after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Cambria"/>
                      <w:sz w:val="20"/>
                      <w:szCs w:val="20"/>
                    </w:rPr>
                    <w:t>lub podstawy opodatkowania,  firmanctwo i podanie niezgodnych danych w deklaracji podatkowej– analiza znamion i rozwiązywanie stanów faktycznych dotyczących wskazanych typów czynów zabronionych</w:t>
                  </w:r>
                </w:p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/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Ćw2</w:t>
                  </w:r>
                  <w:r>
                    <w:rPr>
                      <w:rFonts w:eastAsia="Cambria"/>
                      <w:sz w:val="20"/>
                      <w:szCs w:val="20"/>
                    </w:rPr>
                    <w:t xml:space="preserve">-Przestępstwa i wykroczenia skarbowe polegające na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ieprowadz</w:t>
                  </w:r>
                </w:p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niu lub nierzetelnym prowadzeniu dokumentacji podatkowej– analiza znamion i rozwiązywanie stanów faktycznych dotyczących wskazanych typów czynów zabronionych</w:t>
                  </w:r>
                </w:p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/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Ćw3</w:t>
                  </w:r>
                  <w:r>
                    <w:rPr>
                      <w:rFonts w:eastAsia="Cambria"/>
                      <w:sz w:val="20"/>
                      <w:szCs w:val="20"/>
                    </w:rPr>
                    <w:t>-Przestępstwa i wykroczenia skarbowe dotyczące opodatkowania akcyzą – analiza znamion i rozwiązywani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stanów faktycznych dotyczących wskazanych typów czynów zabronionych</w:t>
                  </w:r>
                </w:p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/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Ćw4</w:t>
                  </w:r>
                  <w:r>
                    <w:rPr>
                      <w:rFonts w:eastAsia="Cambria"/>
                      <w:sz w:val="20"/>
                      <w:szCs w:val="20"/>
                    </w:rPr>
                    <w:t xml:space="preserve">-Przestępstwa i wykroczenia skarbowe polegające na niepobraniu lub niewpłaceniu pobranego podatku– analiza znamion i rozwiązywanie stanów faktycznych dotyczących wskazanych typów czynów zabronionych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/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Ćw5</w:t>
                  </w:r>
                  <w:r>
                    <w:rPr>
                      <w:rFonts w:eastAsia="Cambria"/>
                      <w:sz w:val="20"/>
                      <w:szCs w:val="20"/>
                    </w:rPr>
                    <w:t xml:space="preserve">- Przestępstwa i wykroczenia skarbowe polegające na przewozie towarów, którymi obrót podlega ograniczeniom wynikającym ze szczególnych regulacji– analiza znamion i rozwiązywanie stanów faktycznych dotyczących wskazanych typów czynów zabronionych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/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Ćw6</w:t>
                  </w:r>
                  <w:r>
                    <w:rPr>
                      <w:rFonts w:eastAsia="Cambria"/>
                      <w:sz w:val="20"/>
                      <w:szCs w:val="20"/>
                    </w:rPr>
                    <w:t xml:space="preserve">- Przestępstwa i wykroczenia skarbowe polegające na wprowadzeniu w błąd organu kontroli celnej; zmiana celu przeznaczenia towaru; naruszenie procedury odprawy celnej– analiza znamion i rozwiązywanie stanów faktycznych dotyczących wskazanych typów czynów zabronionych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/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Ćw7</w:t>
                  </w:r>
                  <w:r>
                    <w:rPr>
                      <w:rFonts w:eastAsia="Cambria"/>
                      <w:sz w:val="20"/>
                      <w:szCs w:val="20"/>
                    </w:rPr>
                    <w:t xml:space="preserve">- Przestępstwa i wykroczenia skarbowe w obrocie celnym z uwzględnieniem przepisów o obrocie wolno-celnym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jc w:val="both"/>
                    <w:rPr>
                      <w:rFonts w:eastAsia="Cambria"/>
                      <w:sz w:val="20"/>
                      <w:szCs w:val="20"/>
                    </w:rPr>
                  </w:pPr>
                  <w:r>
                    <w:rPr>
                      <w:rFonts w:eastAsia="Cambria"/>
                      <w:sz w:val="20"/>
                      <w:szCs w:val="20"/>
                    </w:rPr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b/>
                      <w:sz w:val="20"/>
                      <w:szCs w:val="20"/>
                    </w:rPr>
                    <w:t xml:space="preserve">                                                                </w:t>
                  </w:r>
                  <w:r>
                    <w:rPr>
                      <w:rFonts w:eastAsia="Cambria"/>
                      <w:b/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mbria"/>
                      <w:b/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firstLine="708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240" w:after="0"/>
        <w:ind w:firstLine="708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Podstawową formą nauczania na wykładach jest dokładne omówienie zagadnień objętych zakresem części ogólnej ustawy z dnia 10 września 1999 r.- kodeks karny skarbowy. Wykład będzie obejmował analizę i interpretację tekstów źródłowych.</w:t>
      </w:r>
    </w:p>
    <w:p>
      <w:pPr>
        <w:pStyle w:val="Punktygwne"/>
        <w:spacing w:before="0" w:after="0"/>
        <w:ind w:firstLine="708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Preferowaną metodą nauczania podczas ćwiczeń będzie metoda samodzielnego dochodzenia do wiedzy (samodzielne rozwiązanie kazusów). Następnie poprawność zaproponowanego rozwiązania będzie dyskutowana z grupą, co pozwoli na zweryfikowanie błędów popełnionych podczas analizy stanu faktycznego i wybranie optymalnego rozwiązania. Ponadto umożliwi to sprawdzenie sposobu dedukcji studentów przy uwzględnieniu pewnych rozwiązań znanych i funkcjonujących w orzecznictwie SN i S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trike/>
                <w:sz w:val="22"/>
                <w:u w:val="single"/>
              </w:rPr>
            </w:pPr>
            <w:r>
              <w:rPr>
                <w:b w:val="false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trike/>
                <w:sz w:val="22"/>
                <w:u w:val="single"/>
              </w:rPr>
            </w:pPr>
            <w:r>
              <w:rPr>
                <w:b w:val="false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trike/>
                <w:sz w:val="22"/>
                <w:u w:val="single"/>
              </w:rPr>
            </w:pPr>
            <w:r>
              <w:rPr>
                <w:b w:val="false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trike/>
                <w:sz w:val="22"/>
                <w:u w:val="single"/>
              </w:rPr>
            </w:pPr>
            <w:r>
              <w:rPr>
                <w:b w:val="false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trike/>
                <w:sz w:val="22"/>
                <w:u w:val="single"/>
              </w:rPr>
            </w:pPr>
            <w:r>
              <w:rPr>
                <w:b w:val="false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Ocena końcowa z przedmiotu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Egzamin pisemny w formie testu jednokrotnego wyboru, jako końcowa forma zaliczenia przedmiotu. Egzamin będzie trwał 1 godz. Egzamin zostanie przeprowadzony w okresie letniej sesji egzaminacyjnej (czerwiec). </w:t>
            </w:r>
            <w:r>
              <w:rPr>
                <w:rFonts w:eastAsia="Cambria"/>
                <w:sz w:val="20"/>
                <w:szCs w:val="20"/>
              </w:rPr>
              <w:t xml:space="preserve">Metodą weryfikacji wiedzy, umiejętności i efektów kształcenia będzie egzamin złożony z pytań testowych bazujących na tematyce objętej wykładami z przedmiotu prawo karne gospodarcze. Kryteria oceny zostaną w pełni zobiektywizowane, co umożliwi forma egzaminu. </w:t>
            </w:r>
            <w:r>
              <w:rPr>
                <w:rFonts w:eastAsia="Cambria"/>
                <w:b/>
                <w:sz w:val="20"/>
                <w:szCs w:val="20"/>
              </w:rPr>
              <w:t xml:space="preserve">Ocena formułująca i podsumowująca </w:t>
            </w:r>
            <w:r>
              <w:rPr>
                <w:rFonts w:eastAsia="Cambria"/>
                <w:sz w:val="20"/>
                <w:szCs w:val="20"/>
              </w:rPr>
              <w:t xml:space="preserve">zostaną wystawione w oparciu o wynik egzaminu. </w:t>
            </w:r>
          </w:p>
          <w:p>
            <w:pPr>
              <w:pStyle w:val="Punktygwne"/>
              <w:spacing w:before="0" w:after="0"/>
              <w:rPr>
                <w:rFonts w:ascii="Calibri" w:hAnsi="Calibri" w:eastAsia="Times New Roman" w:cs="Calibri"/>
                <w:caps w:val="false"/>
                <w:smallCap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aps w:val="false"/>
                <w:smallCaps w:val="false"/>
                <w:sz w:val="20"/>
                <w:szCs w:val="20"/>
                <w:lang w:eastAsia="pl-PL"/>
              </w:rPr>
              <w:t>Test egzaminacyjny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 xml:space="preserve"> jest testem jednokrotnego wyboru, składającym się z 20 pytań. 15 pytań będzie miało postać testu zamkniętego (jedna prawidłowa odpowiedź spośród 3 możliwych) i będzie punktowanych po 1 pkt.- za odpowiedź poprawną, pozostałe 5 pytań będzie miało formę testu otwartego (do uzupełnienia) i każde z pytań będzie punktowane po 2 pkt. Maksymalna liczba punktów możliwa do uzyskania będzie wynosiła 25. </w:t>
            </w:r>
            <w:r>
              <w:rPr>
                <w:rFonts w:eastAsia="Times New Roman" w:cs="Calibri" w:ascii="Calibri" w:hAnsi="Calibri"/>
                <w:caps w:val="false"/>
                <w:smallCaps w:val="false"/>
                <w:sz w:val="20"/>
                <w:szCs w:val="20"/>
                <w:lang w:eastAsia="pl-PL"/>
              </w:rPr>
              <w:t xml:space="preserve">Zaliczenie testu na ocenę pozytywną wymaga uzyskania co najmniej 13 pkt. z całego testu (niezależnie od tego, z której jego części)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kala ocen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3 – 25 – bdb (5.0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1- 22 - + db (4.5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8 – 20 – db (4.0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6- 17 - + dst (3.5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- 15 – dst (3.0)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eastAsia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eastAsia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mbria"/>
                <w:b/>
                <w:sz w:val="20"/>
                <w:szCs w:val="20"/>
                <w:u w:val="single"/>
              </w:rPr>
              <w:t>Zaliczenie ćwiczeń audytoryjnych: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>Metodą weryfikacji wiedzy, umiejętności i efektów kształcenia będzie praca pisemna (referat) samodzielnie przygotowana przez studenta, która będzie zawierała charakterystykę wybranego przestępstwa albo wykroczenia skarbowego, w szczególności celnego. Przedstawione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 w:val="20"/>
                <w:szCs w:val="20"/>
                <w:lang w:eastAsia="pl-PL"/>
              </w:rPr>
              <w:t xml:space="preserve"> w nim problemy zostaną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 xml:space="preserve"> poddane pod dyskusję na ćwiczeniach. W zależności od wykorzystanej literatury (kryterium wyczerpującego charakteru), umiejętności prezentacji kwestii wątpliwych i ich rozwiązania w pracy zostanie wystawiona ocena pozytywna. Dodatkowo na ocenę bardzo dobrą wymagany będzie aktywny udział na zajęciach, świadczący o nabytej wiedzy studenta z tego przedmiotu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016760" cy="626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6760" cy="626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4"/>
                                    <w:gridCol w:w="14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jc w:val="both"/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  <w:t>Wykła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jc w:val="both"/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  <w:t>15 godz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jc w:val="both"/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  <w:t>Ćwicz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jc w:val="both"/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  <w:t>15 godz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8.8pt;height:49.3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4"/>
                              <w:gridCol w:w="1482"/>
                            </w:tblGrid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  <w:t>Wykład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  <w:t>15 god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  <w:t>Ćwiczenia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  <w:t>15 godz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016760" cy="12611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6760" cy="1261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62"/>
                                    <w:gridCol w:w="1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  <w:t>Przygotowanie do egzaminu (nauka teori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  <w:t>40 godz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  <w:t>Przygotowanie do egzamin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  <w:t>(rozwiązywanie kazusów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/>
                                            <w:sz w:val="20"/>
                                            <w:szCs w:val="20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8.8pt;height:99.3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1314"/>
                            </w:tblGrid>
                            <w:tr>
                              <w:trPr/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  <w:t>Przygotowanie do egzaminu (nauka teorii)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  <w:t>40 god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  <w:t>Przygotowanie do egzamin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  <w:t>(rozwiązywanie kazusów)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mbria"/>
          <w:b/>
          <w:b/>
          <w:sz w:val="20"/>
          <w:szCs w:val="20"/>
        </w:rPr>
      </w:pPr>
      <w:r>
        <w:rPr>
          <w:rFonts w:eastAsia="Cambria" w:cs="Cambria"/>
          <w:lang w:eastAsia="ar-SA"/>
        </w:rPr>
        <w:t>Nakład pracy związany z zajęciami wymagającymi bezpośredniego udziału nauczyciela akademickiego wynosi: 15 godz.+15 godz.+ 10godz. + 1 godz. = 41 godz., co odpowiada 2 pkt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mbria" w:ascii="Calibri" w:hAnsi="Calibri"/>
          <w:b w:val="false"/>
          <w:caps w:val="false"/>
          <w:smallCaps w:val="false"/>
          <w:sz w:val="22"/>
          <w:lang w:eastAsia="ar-SA"/>
        </w:rPr>
        <w:t>Nakład pracy związany z zajęciami  o charakterze praktycznym wynosi: 15 godz. ćwiczeń 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8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8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eastAsia="Cambria" w:cs="Arial"/>
                <w:sz w:val="20"/>
                <w:szCs w:val="20"/>
              </w:rPr>
            </w:pPr>
            <w:r>
              <w:rPr>
                <w:rFonts w:eastAsia="Cambria" w:cs="Arial"/>
                <w:sz w:val="20"/>
                <w:szCs w:val="20"/>
              </w:rPr>
              <w:t xml:space="preserve">Wilk L., Zagrodnik J., </w:t>
            </w:r>
            <w:r>
              <w:rPr>
                <w:rFonts w:eastAsia="Cambria" w:cs="Arial"/>
                <w:i/>
                <w:sz w:val="20"/>
                <w:szCs w:val="20"/>
              </w:rPr>
              <w:t xml:space="preserve">Prawo karne skarbowe, </w:t>
            </w:r>
            <w:r>
              <w:rPr>
                <w:rFonts w:eastAsia="Cambria" w:cs="Arial"/>
                <w:sz w:val="20"/>
                <w:szCs w:val="20"/>
              </w:rPr>
              <w:t>wyd. C.H.Beck 201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Arial"/>
                <w:sz w:val="20"/>
                <w:szCs w:val="20"/>
              </w:rPr>
              <w:t xml:space="preserve">Baniak S., </w:t>
            </w:r>
            <w:r>
              <w:rPr>
                <w:rFonts w:eastAsia="Cambria" w:cs="Arial"/>
                <w:i/>
                <w:sz w:val="20"/>
                <w:szCs w:val="20"/>
              </w:rPr>
              <w:t xml:space="preserve">Prawo karne skarbowe, </w:t>
            </w:r>
            <w:r>
              <w:rPr>
                <w:rFonts w:eastAsia="Cambria" w:cs="Arial"/>
                <w:sz w:val="20"/>
                <w:szCs w:val="20"/>
              </w:rPr>
              <w:t>wyd. Wolter Kluwers, Warszawa 2009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Arial"/>
                <w:sz w:val="20"/>
                <w:szCs w:val="20"/>
              </w:rPr>
              <w:t xml:space="preserve">Michalski J., </w:t>
            </w:r>
            <w:r>
              <w:rPr>
                <w:rFonts w:eastAsia="Cambria" w:cs="Arial"/>
                <w:i/>
                <w:sz w:val="20"/>
                <w:szCs w:val="20"/>
              </w:rPr>
              <w:t>Komentarz do kodeksu karnego skarbowego. Tytuł I. Przestępstwa skarbowe i wykroczenia skarbowe</w:t>
            </w:r>
            <w:r>
              <w:rPr>
                <w:rFonts w:eastAsia="Cambria" w:cs="Arial"/>
                <w:sz w:val="20"/>
                <w:szCs w:val="20"/>
              </w:rPr>
              <w:t>, Warszawa 2008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Arial"/>
                <w:sz w:val="20"/>
                <w:szCs w:val="20"/>
              </w:rPr>
              <w:t xml:space="preserve">Kotowski W., Kurzępa B., </w:t>
            </w:r>
            <w:r>
              <w:rPr>
                <w:rFonts w:eastAsia="Cambria" w:cs="Arial"/>
                <w:i/>
                <w:sz w:val="20"/>
                <w:szCs w:val="20"/>
              </w:rPr>
              <w:t>Komentarz do Kodeksu karnego skarbowego</w:t>
            </w:r>
            <w:r>
              <w:rPr>
                <w:rFonts w:eastAsia="Cambria" w:cs="Arial"/>
                <w:sz w:val="20"/>
                <w:szCs w:val="20"/>
              </w:rPr>
              <w:t>, Warszawa 200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Arial"/>
                <w:sz w:val="20"/>
                <w:szCs w:val="20"/>
              </w:rPr>
              <w:t xml:space="preserve">Grzegorczyk T., </w:t>
            </w:r>
            <w:r>
              <w:rPr>
                <w:rFonts w:eastAsia="Cambria" w:cs="Arial"/>
                <w:i/>
                <w:sz w:val="20"/>
                <w:szCs w:val="20"/>
              </w:rPr>
              <w:t>Kodeks karny skarbowy. Komentarz</w:t>
            </w:r>
            <w:r>
              <w:rPr>
                <w:rFonts w:eastAsia="Cambria" w:cs="Arial"/>
                <w:sz w:val="20"/>
                <w:szCs w:val="20"/>
              </w:rPr>
              <w:t>, Warszawa 200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eastAsia="Cambria" w:cs="Arial"/>
                <w:sz w:val="20"/>
                <w:szCs w:val="20"/>
              </w:rPr>
            </w:pPr>
            <w:r>
              <w:rPr>
                <w:rFonts w:eastAsia="Cambria" w:cs="Arial"/>
                <w:sz w:val="20"/>
                <w:szCs w:val="20"/>
              </w:rPr>
              <w:t xml:space="preserve">Bogdan G., Nita A., Radzikowska Z., Światłowski A. R., </w:t>
            </w:r>
            <w:r>
              <w:rPr>
                <w:rFonts w:eastAsia="Cambria" w:cs="Arial"/>
                <w:i/>
                <w:sz w:val="20"/>
                <w:szCs w:val="20"/>
              </w:rPr>
              <w:t>Kodeks karny skarbowy z komentarzem</w:t>
            </w:r>
            <w:r>
              <w:rPr>
                <w:rFonts w:eastAsia="Cambria" w:cs="Arial"/>
                <w:sz w:val="20"/>
                <w:szCs w:val="20"/>
              </w:rPr>
              <w:t>, Gdańsk 2000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Arial"/>
                <w:sz w:val="20"/>
                <w:szCs w:val="20"/>
              </w:rPr>
              <w:t xml:space="preserve">Stępień T. i K., </w:t>
            </w:r>
            <w:r>
              <w:rPr>
                <w:rFonts w:eastAsia="Cambria" w:cs="Arial"/>
                <w:i/>
                <w:sz w:val="20"/>
                <w:szCs w:val="20"/>
              </w:rPr>
              <w:t>Przestępstwa i wykroczenia skarbowe. Komentarz. Orzecznictwo sądowe. Ustawy i rozporządzenia wykonawcze</w:t>
            </w:r>
            <w:r>
              <w:rPr>
                <w:rFonts w:eastAsia="Cambria" w:cs="Arial"/>
                <w:sz w:val="20"/>
                <w:szCs w:val="20"/>
              </w:rPr>
              <w:t>, Toruń 200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Arial"/>
                <w:sz w:val="20"/>
                <w:szCs w:val="20"/>
              </w:rPr>
              <w:t xml:space="preserve">Prusak F., </w:t>
            </w:r>
            <w:r>
              <w:rPr>
                <w:rFonts w:eastAsia="Cambria" w:cs="Arial"/>
                <w:i/>
                <w:sz w:val="20"/>
                <w:szCs w:val="20"/>
              </w:rPr>
              <w:t>Kodeks karny skarbowy- komentarz</w:t>
            </w:r>
            <w:r>
              <w:rPr>
                <w:rFonts w:eastAsia="Cambria" w:cs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Arial"/>
                <w:sz w:val="20"/>
                <w:szCs w:val="20"/>
              </w:rPr>
              <w:t xml:space="preserve">Kubacki R., Bartosiewicz A., </w:t>
            </w:r>
            <w:r>
              <w:rPr>
                <w:rFonts w:eastAsia="Cambria" w:cs="Arial"/>
                <w:i/>
                <w:sz w:val="20"/>
                <w:szCs w:val="20"/>
              </w:rPr>
              <w:t>Kodeks karny skarbowy. Komentarz</w:t>
            </w:r>
            <w:r>
              <w:rPr>
                <w:rFonts w:eastAsia="Cambria" w:cs="Arial"/>
                <w:sz w:val="20"/>
                <w:szCs w:val="20"/>
              </w:rPr>
              <w:t>, wyd. 2 rozszerzone i zaktualizowane, Warszawa 200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Arial"/>
                <w:sz w:val="20"/>
                <w:szCs w:val="20"/>
              </w:rPr>
              <w:t xml:space="preserve">Grzegorczyk T., </w:t>
            </w:r>
            <w:r>
              <w:rPr>
                <w:rFonts w:eastAsia="Cambria" w:cs="Arial"/>
                <w:i/>
                <w:sz w:val="20"/>
                <w:szCs w:val="20"/>
              </w:rPr>
              <w:t>Prawo karne skarbowe</w:t>
            </w:r>
            <w:r>
              <w:rPr>
                <w:rFonts w:eastAsia="Cambria" w:cs="Arial"/>
                <w:sz w:val="20"/>
                <w:szCs w:val="20"/>
              </w:rPr>
              <w:t>, Kraków 199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3" w:hanging="383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 w:cs="Arial"/>
                <w:sz w:val="20"/>
                <w:szCs w:val="20"/>
              </w:rPr>
              <w:t xml:space="preserve">5. Konarska-Wrzosek V., Oczkowski T., </w:t>
            </w:r>
            <w:r>
              <w:rPr>
                <w:rFonts w:eastAsia="Cambria" w:cs="Arial"/>
                <w:i/>
                <w:sz w:val="20"/>
                <w:szCs w:val="20"/>
              </w:rPr>
              <w:t>Prawo karne    skarbowe. Zagadnienia materialnoprawne i wykonawcze</w:t>
            </w:r>
            <w:r>
              <w:rPr>
                <w:rFonts w:eastAsia="Cambria" w:cs="Arial"/>
                <w:sz w:val="20"/>
                <w:szCs w:val="20"/>
              </w:rPr>
              <w:t>, Toruń 2005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17:00Z</dcterms:created>
  <dc:creator>...</dc:creator>
  <dc:description/>
  <cp:keywords/>
  <dc:language>en-US</dc:language>
  <cp:lastModifiedBy>user</cp:lastModifiedBy>
  <cp:lastPrinted>2015-04-22T10:09:00Z</cp:lastPrinted>
  <dcterms:modified xsi:type="dcterms:W3CDTF">2017-10-06T12:03:00Z</dcterms:modified>
  <cp:revision>8</cp:revision>
  <dc:subject/>
  <dc:title/>
</cp:coreProperties>
</file>